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Конструкции рабочего колеса водометных движителей (водометов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настоящее время разработано и проверено на практике несколько конструкций водометных движителей для различных сочетаний мощности и скорости. Данные по этим водометам могут быть использованы как для проверки результатов расчета по любой методике, так и в качестве прототипа при проектировании нового движителя. В последнем случае общие параметры моторного судна можно определить любым доступным методом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днако расчет элементов движителя по известным формулам подобия не всегда возможен, так как эти формулы учитывают, как правило, изменение только одного параметра, в то время как практически изменяются все исходные данные — мощность, число оборотов, скорость. В таких случаях можно пользоваться приведенными ниже формулами, которые были получены на основании известных зависимостей для определения диаметра и шага гребного винт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Если обозначить все данные мотолодки-прототипа с индексом «О», то для проектируемого судна определяю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иаметр рабочего колес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1905000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шаг рабочего колес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1428750" cy="314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15" r="-2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Поясним методику использования этих формул на примере. Принимая в качестве прототипа водометный движитель, представленный на рис. 4, определим элементы движителя для катера со скоростью хода </w:t>
      </w:r>
      <w:r>
        <w:rPr/>
        <w:t>v</w:t>
      </w:r>
      <w:r>
        <w:rPr>
          <w:lang w:val="ru-RU"/>
        </w:rPr>
        <w:t xml:space="preserve"> = 50 км/час, двигателем мощностью 52 л. с. с числом оборотов 3600 об/мин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иаметр рабочего колес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3333750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  <w:t>шаг рабочего колес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 = 0,130(50 · 3600/31 · 3500) = 0,215 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Реальные величины, принятые для данного катера (мотолодка «Кама», оборудованная двигателем «М-20» мощностью 52 л. с.), равны </w:t>
      </w:r>
      <w:r>
        <w:rPr/>
        <w:t>D</w:t>
      </w:r>
      <w:r>
        <w:rPr>
          <w:lang w:val="ru-RU"/>
        </w:rPr>
        <w:t xml:space="preserve"> = 0,218; Н = 0,210 м, т. е. описанный метод пересчета обеспечивает вполне удовлетворительную точност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исковое отношение рабочего колеса водометного движителя выбирается, в основном, исходя из условий прочности и максимального упора на швартовах, равного 6-8,5 кг/л. с. При обычно принимаемом числе лопастей </w:t>
      </w:r>
      <w:r>
        <w:rPr/>
        <w:t>z</w:t>
      </w:r>
      <w:r>
        <w:rPr>
          <w:lang w:val="ru-RU"/>
        </w:rPr>
        <w:t xml:space="preserve"> = 4 и рекомендуемой ниже относительной толщине их профиля дисковое отношение составляет 0,6-0,8, причем большие значения относятся к более нагруженным движителям. В целях минимизации концевых потерь вследствие перетекания воды через край лопастей и для предотвращения кавитации зазор между краем лопасти и водометной трубой должен быть минимальным (не более 0,5-1,0 мм) по всему периметру края лопасти. Этому условию в наибольшей степени удовлетворяют лопасти в виде симметричного сектора с обработанным по радиусу краем. Такую форму чаще всего и применяют для лопастей рабочего колеса водомет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Многочисленные теоретические исследования и практика показали, что лучший профиль сечений лопасти — сегментный, в котором максимальная толщина расположена посредине (рис. 6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3333750" cy="514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70" r="-1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ис. 6. Сегментное сечение лопаст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тносительную толщину профиля (отношение толщины лопасти к ее ширине на данном радиусе) можно несколько уменьшить по сравнению с гребным винтом: от 0,06-0,08 у корневых сечений до 0,02-0,04 у крайних, в зависимости от материала. Ступица рабочего колеса для обеспечения необходимой скорости протекания воды развита больше, чем у обычных гребных винтов; ее относительный диаметр обычно составляе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d</w:t>
      </w:r>
      <w:r>
        <w:rPr>
          <w:lang w:val="ru-RU"/>
        </w:rPr>
        <w:t>ст/</w:t>
      </w:r>
      <w:r>
        <w:rPr/>
        <w:t>D</w:t>
      </w:r>
      <w:r>
        <w:rPr>
          <w:lang w:val="ru-RU"/>
        </w:rPr>
        <w:t xml:space="preserve"> = 0,30 — 0,45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де меньшие значения относятся к более быстроходным судам. Форма ступицы должна обеспечить плавность перехода от гребного вала к ступице и далее к втулке подшипника и обтекателю (при его наличии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качестве примера на рис. 7 приведен чертеж рабочего колеса водометного движителя, показанного на рис. 4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4143375" cy="2733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Рис. 7. Рабочее колесо водометного движителя. </w:t>
      </w:r>
      <w:r>
        <w:rPr/>
        <w:t>D</w:t>
      </w:r>
      <w:r>
        <w:rPr>
          <w:lang w:val="ru-RU"/>
        </w:rPr>
        <w:t xml:space="preserve"> — 0,178 м; Н = 0,130 м; </w:t>
      </w:r>
      <w:r>
        <w:rPr/>
        <w:t>H</w:t>
      </w:r>
      <w:r>
        <w:rPr>
          <w:lang w:val="ru-RU"/>
        </w:rPr>
        <w:t>/</w:t>
      </w:r>
      <w:r>
        <w:rPr/>
        <w:t>D</w:t>
      </w:r>
      <w:r>
        <w:rPr>
          <w:lang w:val="ru-RU"/>
        </w:rPr>
        <w:t xml:space="preserve"> = 0,73; </w:t>
      </w:r>
      <w:r>
        <w:rPr/>
        <w:t>θ</w:t>
      </w:r>
      <w:r>
        <w:rPr>
          <w:lang w:val="ru-RU"/>
        </w:rPr>
        <w:t xml:space="preserve"> = 0,6; </w:t>
      </w:r>
      <w:r>
        <w:rPr/>
        <w:t>z</w:t>
      </w:r>
      <w:r>
        <w:rPr>
          <w:lang w:val="ru-RU"/>
        </w:rPr>
        <w:t xml:space="preserve"> = 4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репление колеса на валу в данном случае осуществляется сквозным штифтом Ø 6 мм (для более мощных двигателей применяется шпонка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целях упрощения конструкции колеса переднюю часть его ступицы можно сделать в виде отдельного легкого обтекателя, однако в этом случае на гребном валу должен быть выполнен буртик у носового конца ступицы для восприятия упора рабочего колеса. Материалы и способы изготовления рабочих колес водометных движителей такие же, как и гребных винтов. Следует только учитывать, что в данном случае необходима более высокая точность изготовления, особенно это касается диаметра колеса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ab/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3:48:00Z</dcterms:created>
  <dc:creator>dima</dc:creator>
  <dc:description/>
  <cp:keywords/>
  <dc:language>en-US</dc:language>
  <cp:lastModifiedBy>dima</cp:lastModifiedBy>
  <dcterms:modified xsi:type="dcterms:W3CDTF">2010-03-26T13:53:00Z</dcterms:modified>
  <cp:revision>2</cp:revision>
  <dc:subject/>
  <dc:title/>
</cp:coreProperties>
</file>